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>January 17, 201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yor’s Report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Review of Agenda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MacDonald, Public Property and Community Servic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hnathan Parham – Police Chief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seph Dooley –  Fire Chief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an Roth – Personnel Specialist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eorge Vircik – City Engineer –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–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niel Antonelli  – City Attorney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rank Micucci - Public Works Supervisor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ncy Koblis, Health Officer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, Construction Code Official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xecutive Session II (a motion and a second is needed to go into executive session. The Clerk will read the resolution, with the reasons, first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Mayor/Council Request for Discussion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djourn 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6:33:00Z</dcterms:created>
  <dc:creator>jbodek</dc:creator>
  <dc:description/>
  <cp:keywords/>
  <dc:language>en-US</dc:language>
  <cp:lastModifiedBy>Joe Bodek</cp:lastModifiedBy>
  <cp:lastPrinted>2016-10-18T12:55:00Z</cp:lastPrinted>
  <dcterms:modified xsi:type="dcterms:W3CDTF">2017-01-17T16:34:00Z</dcterms:modified>
  <cp:revision>3</cp:revision>
  <dc:subject/>
  <dc:title>CONFERENCE MEETING GUIDE</dc:title>
</cp:coreProperties>
</file>